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bl>
      <w:tblPr>
        <w:tblW w:w="15704" w:type="dxa"/>
        <w:jc w:val="left"/>
        <w:tblInd w:w="0" w:type="dxa"/>
        <w:tblLayout w:type="fixed"/>
        <w:tblCellMar>
          <w:top w:w="0" w:type="dxa"/>
          <w:left w:w="0" w:type="dxa"/>
          <w:bottom w:w="0" w:type="dxa"/>
          <w:right w:w="0" w:type="dxa"/>
        </w:tblCellMar>
      </w:tblPr>
      <w:tblGrid>
        <w:gridCol w:w="11066"/>
        <w:gridCol w:w="4638"/>
      </w:tblGrid>
      <w:tr>
        <w:trPr>
          <w:trHeight w:val="2120" w:hRule="atLeast"/>
        </w:trPr>
        <w:tc>
          <w:tcPr>
            <w:tcW w:w="11066" w:type="dxa"/>
            <w:tcBorders/>
          </w:tcPr>
          <w:p>
            <w:pPr>
              <w:pStyle w:val="Normal"/>
              <w:widowControl w:val="false"/>
              <w:autoSpaceDE w:val="false"/>
              <w:snapToGrid w:val="false"/>
              <w:spacing w:lineRule="auto" w:line="240" w:before="0" w:after="0"/>
              <w:rPr>
                <w:rFonts w:ascii="Arial" w:hAnsi="Arial" w:cs="Arial"/>
                <w:sz w:val="28"/>
                <w:szCs w:val="28"/>
              </w:rPr>
            </w:pPr>
            <w:r>
              <w:rPr>
                <w:rFonts w:cs="Arial" w:ascii="Arial" w:hAnsi="Arial"/>
                <w:sz w:val="28"/>
                <w:szCs w:val="28"/>
              </w:rPr>
            </w:r>
          </w:p>
        </w:tc>
        <w:tc>
          <w:tcPr>
            <w:tcW w:w="4638" w:type="dxa"/>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11</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 Закону Астраханской области</w:t>
            </w:r>
          </w:p>
          <w:p>
            <w:pPr>
              <w:pStyle w:val="Normal"/>
              <w:widowControl w:val="false"/>
              <w:autoSpaceDE w:val="false"/>
              <w:spacing w:lineRule="auto" w:line="240" w:before="0" w:after="0"/>
              <w:rPr/>
            </w:pPr>
            <w:r>
              <w:rPr>
                <w:rFonts w:cs="Times New Roman" w:ascii="Times New Roman" w:hAnsi="Times New Roman"/>
                <w:color w:val="000000"/>
                <w:sz w:val="28"/>
                <w:szCs w:val="28"/>
              </w:rPr>
              <w:t>«О бюджете Астраханской области</w:t>
            </w:r>
          </w:p>
          <w:p>
            <w:pPr>
              <w:pStyle w:val="Normal"/>
              <w:widowControl w:val="false"/>
              <w:autoSpaceDE w:val="false"/>
              <w:spacing w:lineRule="auto" w:line="240" w:before="0" w:after="0"/>
              <w:rPr/>
            </w:pPr>
            <w:r>
              <w:rPr>
                <w:rFonts w:cs="Times New Roman" w:ascii="Times New Roman" w:hAnsi="Times New Roman"/>
                <w:color w:val="000000"/>
                <w:sz w:val="28"/>
                <w:szCs w:val="28"/>
              </w:rPr>
              <w:t>на 2024 год и на плановый период</w:t>
            </w:r>
          </w:p>
          <w:p>
            <w:pPr>
              <w:pStyle w:val="Normal"/>
              <w:widowControl w:val="false"/>
              <w:autoSpaceDE w:val="false"/>
              <w:spacing w:lineRule="auto" w:line="240" w:before="0" w:after="0"/>
              <w:rPr>
                <w:rFonts w:ascii="Arial" w:hAnsi="Arial" w:cs="Arial"/>
                <w:sz w:val="28"/>
                <w:szCs w:val="28"/>
              </w:rPr>
            </w:pPr>
            <w:r>
              <w:rPr>
                <w:rFonts w:cs="Times New Roman" w:ascii="Times New Roman" w:hAnsi="Times New Roman"/>
                <w:color w:val="000000"/>
                <w:sz w:val="28"/>
                <w:szCs w:val="28"/>
              </w:rPr>
              <w:t>2025 и 2026 годов»</w:t>
            </w:r>
          </w:p>
        </w:tc>
      </w:tr>
      <w:tr>
        <w:trPr>
          <w:trHeight w:val="474" w:hRule="atLeast"/>
        </w:trPr>
        <w:tc>
          <w:tcPr>
            <w:tcW w:w="15704" w:type="dxa"/>
            <w:gridSpan w:val="2"/>
            <w:tcBorders/>
          </w:tcPr>
          <w:p>
            <w:pPr>
              <w:pStyle w:val="Normal"/>
              <w:widowControl w:val="false"/>
              <w:autoSpaceDE w:val="false"/>
              <w:spacing w:lineRule="auto" w:line="240" w:before="0" w:after="0"/>
              <w:jc w:val="center"/>
              <w:rPr>
                <w:rFonts w:ascii="Arial" w:hAnsi="Arial" w:cs="Arial"/>
                <w:sz w:val="28"/>
                <w:szCs w:val="28"/>
              </w:rPr>
            </w:pPr>
            <w:r>
              <w:rPr>
                <w:rFonts w:cs="Times New Roman" w:ascii="Times New Roman" w:hAnsi="Times New Roman"/>
                <w:color w:val="000000"/>
                <w:sz w:val="28"/>
                <w:szCs w:val="28"/>
              </w:rPr>
              <w:t>Ведомственная структура расходов бюджета Астраханской области на плановый период 2025 и 2026 годов</w:t>
            </w:r>
          </w:p>
        </w:tc>
      </w:tr>
      <w:tr>
        <w:trPr>
          <w:trHeight w:val="316" w:hRule="atLeast"/>
        </w:trPr>
        <w:tc>
          <w:tcPr>
            <w:tcW w:w="15704" w:type="dxa"/>
            <w:gridSpan w:val="2"/>
            <w:tcBorders/>
          </w:tcPr>
          <w:p>
            <w:pPr>
              <w:pStyle w:val="Normal"/>
              <w:widowControl w:val="false"/>
              <w:autoSpaceDE w:val="false"/>
              <w:spacing w:lineRule="auto" w:line="240" w:before="0" w:after="0"/>
              <w:jc w:val="right"/>
              <w:rPr>
                <w:rFonts w:ascii="Arial" w:hAnsi="Arial" w:cs="Arial"/>
                <w:sz w:val="28"/>
                <w:szCs w:val="28"/>
              </w:rPr>
            </w:pPr>
            <w:r>
              <w:rPr>
                <w:rFonts w:cs="Times New Roman" w:ascii="Times New Roman" w:hAnsi="Times New Roman"/>
                <w:color w:val="000000"/>
                <w:sz w:val="28"/>
                <w:szCs w:val="28"/>
              </w:rPr>
              <w:t>(тыс. рублей)</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br/>
      </w:r>
    </w:p>
    <w:tbl>
      <w:tblPr>
        <w:tblW w:w="15700" w:type="dxa"/>
        <w:jc w:val="left"/>
        <w:tblInd w:w="-10" w:type="dxa"/>
        <w:tblLayout w:type="fixed"/>
        <w:tblCellMar>
          <w:top w:w="0" w:type="dxa"/>
          <w:left w:w="0" w:type="dxa"/>
          <w:bottom w:w="0" w:type="dxa"/>
          <w:right w:w="0" w:type="dxa"/>
        </w:tblCellMar>
      </w:tblPr>
      <w:tblGrid>
        <w:gridCol w:w="8080"/>
        <w:gridCol w:w="709"/>
        <w:gridCol w:w="709"/>
        <w:gridCol w:w="567"/>
        <w:gridCol w:w="1701"/>
        <w:gridCol w:w="850"/>
        <w:gridCol w:w="1559"/>
        <w:gridCol w:w="1525"/>
      </w:tblGrid>
      <w:tr>
        <w:trPr>
          <w:tblHeader w:val="true"/>
          <w:trHeight w:val="677"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Наименование показател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ГРБС</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Рз</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ПР</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ЦСР</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группы ВР</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5 год</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6 год</w:t>
            </w:r>
          </w:p>
        </w:tc>
      </w:tr>
      <w:tr>
        <w:trPr>
          <w:trHeight w:val="288"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bCs/>
                <w:color w:val="000000"/>
                <w:sz w:val="24"/>
                <w:szCs w:val="24"/>
              </w:rPr>
              <w:t>Всего</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Cs/>
                <w:color w:val="000000"/>
                <w:sz w:val="24"/>
                <w:szCs w:val="24"/>
              </w:rPr>
              <w:t>66 917 898,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Cs/>
                <w:color w:val="000000"/>
                <w:sz w:val="24"/>
                <w:szCs w:val="24"/>
              </w:rPr>
              <w:t>62 600 015,2</w:t>
            </w:r>
          </w:p>
        </w:tc>
      </w:tr>
      <w:tr>
        <w:trPr>
          <w:trHeight w:val="288"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ума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 860,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8 157,5</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6 445,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 742,5</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6 445,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 742,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8 096,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5 342,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48,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400,4</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РАЗ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0</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кадров Думы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3 827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0</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РЕДСТВА МАССОВОЙ ИНФОРМА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25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250,0</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Телевидение и радиовещ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0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0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Трансляция в теле- или радиоэфире (в том числе в рамках новостной программы или отдельной передачи) информации о деятельности государственных органо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5 987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0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00,0</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риодическая печать и издательств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5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5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вещение деятельности органа государственной власти Астраханской области в средствах массовой информации, печатных изданиях, в информационно-телекоммуникационной сети «Интернет»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4 987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5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50,0</w:t>
            </w:r>
          </w:p>
        </w:tc>
      </w:tr>
      <w:tr>
        <w:trPr>
          <w:trHeight w:val="288"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Управление делами Губернатора Астраханской области (агентство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3 672,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2 823,0</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3 672,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2 823,0</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38,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38,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и их помощников в избирательных округах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8 514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01,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01,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сенаторов Российской Федерации и их помощников в субъектах Российской Федераци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9 51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6,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6,6</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2 133,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1 284,8</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 456,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 456,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485,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592,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71,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71,7</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5 444,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5 491,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материально-технической базы межрегионального сотрудничества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808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5 922,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6 407,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и их помощников в избирательных округах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8 514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00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00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сенаторов Российской Федерации и их помощников в субъектах Российской Федераци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9 51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72,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72,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содержание административных комиссий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10 60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182,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695,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сидии на исполнение государственного заказа государственными казенными предприятиями Астраханской области по выполнению работ, оказанию услуг в целях осуществления полномочий исполнительным органом Астраханской области по обеспечению деятельности Губернатора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14 720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098,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098,7</w:t>
            </w:r>
          </w:p>
        </w:tc>
      </w:tr>
      <w:tr>
        <w:trPr>
          <w:trHeight w:val="288"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збирательная комиссия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3</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 937,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 937,2</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 937,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 937,2</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проведения выборов и референдумов</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 937,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 937,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И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 380,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 380,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И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15,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15,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выборов в государственные органы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И 0 15 00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840,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840,8</w:t>
            </w:r>
          </w:p>
        </w:tc>
      </w:tr>
      <w:tr>
        <w:trPr>
          <w:trHeight w:val="288"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Аппарат уполномоченного по правам человека в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427,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435,0</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427,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435,0</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427,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435,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У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419,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419,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У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08,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15,8</w:t>
            </w:r>
          </w:p>
        </w:tc>
      </w:tr>
      <w:tr>
        <w:trPr>
          <w:trHeight w:val="288"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лужба по тарифам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8</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81,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93,2</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81,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93,2</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81,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93,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осуществления функций и полномочий в сфере тарифного регулирования на территории Астраханской области» государственной программы «Экономическое развитие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776,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776,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осуществления функций и полномочий в сфере тарифного регулирования на территории Астраханской области» государственной программы «Экономическое развитие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22,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34,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осуществления функций и полномочий в сфере тарифного регулирования на территории Астраханской области» государственной программы «Экономическое развитие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5</w:t>
            </w:r>
          </w:p>
        </w:tc>
      </w:tr>
      <w:tr>
        <w:trPr>
          <w:trHeight w:val="288"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лужба строительного надзора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9</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385,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394,3</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385,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394,3</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385,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394,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сти контроля и надзора в строительной сфере» государственной программы «Развитие жилищного строительства 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863,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863,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сти контроля и надзора в строительной сфере» государственной программы «Развитие жилищного строительства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7,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7,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сти контроля и надзора в строительной сфере» государственной программы «Развитие жилищного строительства в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6</w:t>
            </w:r>
          </w:p>
        </w:tc>
      </w:tr>
      <w:tr>
        <w:trPr>
          <w:trHeight w:val="288"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инистерство внешних связей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036,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046,9</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026,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036,9</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026,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036,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93,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93,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65,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5,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ы мероприятия в рамках обеспечения реализации функций и полномочий министерства внешних связей Астраханской области в рамках комплекса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811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8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8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ы мероприятия в рамках обеспечения реализации функций и полномочий министерства внешних связей Астраханской области в рамках комплекса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811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80,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80,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Участие Астраханской области в работе Ассоциации экономического взаимодействия субъектов Российской Федерации Южного федерального округа «Юг» в рамках комплекса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814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17,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17,1</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РАЗ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8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288"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Агентство по организации деятельности мировых судей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8 398,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9 670,6</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8 398,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9 670,6</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дебная систем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8 871,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8 871,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мировых судей Астраханской области» государственной программы «Мировая юстиция на территори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8 157,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8 157,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мировых судей Астраханской области» государственной программы «Мировая юстиция на территории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6,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6,7</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мировых судей Астраханской области в рамках комплекса процессных мероприятий «Обеспечение деятельности системы управления мировых судей Астраханской области» государственной программы «Мировая юстиция на территори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7,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7,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мировых судей Астраханской области в рамках комплекса процессных мероприятий «Обеспечение деятельности системы управления мировых судей Астраханской области» государственной программы «Мировая юстиция на территории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4</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 526,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 798,7</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мировых судей Астраханской области» государственной программы «Мировая юстиция на территори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 105,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 105,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мировых судей Астраханской области» государственной программы «Мировая юстиция на территории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 782,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9 053,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мировых судей Астраханской области» государственной программы «Мировая юстиция на территории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9,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9,4</w:t>
            </w:r>
          </w:p>
        </w:tc>
      </w:tr>
      <w:tr>
        <w:trPr>
          <w:trHeight w:val="288"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лужба записи актов гражданского состояния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 281,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 281,1</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 281,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 281,1</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ы юсти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 281,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 281,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59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 108,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 108,7</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59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413,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413,8</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59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7,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7,0</w:t>
            </w:r>
          </w:p>
        </w:tc>
      </w:tr>
      <w:tr>
        <w:trPr>
          <w:trHeight w:val="288"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инистерство региональной безопасности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24 672,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24 918,6</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 818,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 825,8</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 818,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 825,8</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региональной безопасности Астраханской области» государственной программы «Обеспечение общественного порядка, усиление борьбы с преступностью 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 569,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 569,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региональной безопасности Астраханской области» государственной программы «Обеспечение общественного порядка, усиление борьбы с преступностью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84,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91,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региональной безопасности Астраханской области» государственной программы «Обеспечение общественного порядка, усиление борьбы с преступностью в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в рамках комплекса процессных мероприятий «Обеспечение деятельности министерства региональной безопасности Астраханской области» государственной программы «Обеспечение общественного порядка, усиление борьбы с преступностью в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57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1,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1,0</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2 778,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3 017,8</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ражданская оборон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552,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623,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деятельности по защите населения и территории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04,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04,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деятельности по защите населения и территории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403,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467,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деятельности по защите населения и территории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региональной безопасности Астраханской области» государственной программы «Обеспечение общественного порядка, усиление борьбы с преступностью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4,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1,7</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5 226,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5 394,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деятельности по защите населения и территории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9 218,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9 218,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деятельности по защите населения и территории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452,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620,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деятельности по защите населения и территории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5,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5,6</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РАЗ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0</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Обеспечение деятельности министерства региональной безопасности Астраханской области» государственной программы «Обеспечение общественного порядка, усиление борьбы с преступностью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8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0</w:t>
            </w:r>
          </w:p>
        </w:tc>
      </w:tr>
      <w:tr>
        <w:trPr>
          <w:trHeight w:val="288"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инистерство строительства и жилищно-коммунального хозяйства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64 680,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07 352,6</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2 899,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ражданская оборон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2 899,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конструкция объектов гражданской обороны: защитное сооружение гражданской обороны по адресу: г. Астрахань, ул. Н. Тимирязева, д. 64; защитное сооружение гражданской обороны по адресу: г. Астрахань, ул. Боевая, д. 119; защитное сооружение гражданской обороны по адресу: г. Астрахань, ул. А. Нахимова, д. 6; нежилые здания складов №1 и №2, расположенные по адресу: Астраханская область, Наримановский район, в 0,5 км северо-восточнее с. Николаевка, 20 м южнее автодороги Приволжье-Николаевка-Янго-Аскер в рамках регионального проекта «Развитие инфраструктуры региональной безопасности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 (Капитальные вложения в объекты государственной (муниципальной) собственно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3 01 П14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2 899,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9 622,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9 701,7</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9 622,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9 701,7</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сти государственного управления в сфере строительства и жилищно-коммунального хозяйства Астраханской области» государственной программы «Развитие жилищного строительства 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 306,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 306,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сти государственного управления в сфере строительства и жилищно-коммунального хозяйства Астраханской области» государственной программы «Развитие жилищного строительства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703,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783,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сти государственного управления в сфере строительства и жилищно-коммунального хозяйства Астраханской области» государственной программы «Развитие жилищного строительства в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611,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611,8</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0 116,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1 823,3</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Жилищное хозяйство</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71,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71,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сстановление прав граждан – участников долевого строительства, пострадавших от действий недобросовестных застройщиков в рамках регионального проекта «Реализация мероприятий, направленных на защиту прав граждан – участников долевого строительства Астраханской области» государственной программы «Развитие жилищного строительства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3 02 П07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51,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51,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направленные на капитальный ремонт в многоквартирном доме, в котором требовалось проведение капитального ремонта на дату приватизации первого жилого помещения в рамках регионального проекта «Капитальный ремонт общего имущества многоквартирных домов, расположенных на территории Астраханской области» государственной программы «Улучшение качества предоставления жилищно-коммунальных услуг на территории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6 П06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направленные на капитальный ремонт в многоквартирных домах при ликвидации последствий аварии, иных чрезвычайных ситуаций природного или техногенного характера в рамках регионального проекта «Капитальный ремонт общего имущества многоквартирных домов, расположенных на территории Астраханской области» государственной программы «Улучшение качества предоставления жилищно-коммунальных услуг на территории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6 П06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мунальное хозяйство</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7 545,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9 252,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строительству (реконструкции) объектов водоснабжения и (или) водоотведения Астраханской области в рамках регионального проекта «Модернизация коммунальной инфраструктуры» государственной программы «Улучшение качества предоставления жилищно-коммунальных услуг на территории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3 П05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0 126,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вершение мероприятий по строительству и (или) реконструкции объектов водоснабжения и (или) водоотведения в рамках регионального проекта «Модернизация коммунальной инфраструктуры» государственной программы «Улучшение качества предоставления жилищно-коммунальных услуг на территории Астраханской области» (Капитальные вложения в объекты государственной (муниципальной) собственно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3 П05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 186,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9 125,8</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вершение мероприятий по капитальному ремонту сетей водоснабжения и водоотведения МУП г. Астрахани «Астрводоканал» в рамках регионального проекта «Инфраструктурный проект «Развитие Астраханской агломерации (проект развития водоснабжения и водоотведения МУП г. Астрахани «Астрводоканал» и жилищного строительства)» государственной программы «Улучшение качества предоставления жилищно-коммунальных услуг на территории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5 98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92 358,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ДРАВООХРАНЕ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628,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ационарная медицинская помощь</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628,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роительство (реконструкция) вертолетных площадок для медицинских организаций в рамках регионального проекта «Оптимизация оказания медицинской помощи населению Астраханской области» государственной программы «Развитие здравоохранения Астраханской области» (Капитальные вложения в объекты государственной (муниципальной) собственно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3 02 П16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628,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ЛИТ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 779,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 779,7</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 779,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 779,7</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12 января 1995 года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5-ФЗ «О ветеранах» в рамках комплекса процессных мероприятий «Исполнение государственных обязательств по обеспечению жильем категорий граждан, установленных законодательством Российской Федерации и Астраханской области» государственной программы «Развитие жилищного строительства в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1 513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 430,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 430,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в рамках комплекса процессных мероприятий «Исполнение государственных обязательств по обеспечению жильем категорий граждан, установленных законодательством Российской Федерации и Астраханской области» государственной программы «Развитие жилищного строительства в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1 517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349,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349,3</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ИЗИЧЕСКАЯ КУЛЬТУРА И СПОР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7 634,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5 047,8</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ассовый спор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7 634,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5 047,8</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Строительство и введение в эксплуатацию объектов спорта региональной (муниципальной) собственности) в рамках регионального проекта «Спорт - норма жизни (Астраханская область)» в рамках федерального проекта «Спорт - норма жизни» государственной программы «Развитие физической культуры и спорта в Астраханской области» (Капитальные вложения в объекты государственной (муниципальной) собственно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2 P5 5139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7 634,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5 047,8</w:t>
            </w:r>
          </w:p>
        </w:tc>
      </w:tr>
      <w:tr>
        <w:trPr>
          <w:trHeight w:val="288"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лужба природопользования и охраны окружающей среды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42 015,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0 364,2</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01 117,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9 420,5</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дное хозяйство</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1 046,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50,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устойчивого функционирования водохозяйственного комплекса Нижней Волги в рамках переданных полномочий Российской Федерации субъектам Российской Федерации в области водных отношений в рамках регионального проекта «Оздоровление Волги (Астраханская область)» в рамках федерального проекта «Оздоровление Волги» государственной программы «Охрана окружающей среды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G6 53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1 696,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водных отношений в рамках регионального проекта «Развитие водохозяйственного комплекса Астраханской области» государственной программы «Охрана окружающей среды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3 01 512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50,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50,1</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Лесное хозяйство</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 070,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 070,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ормирование запаса лесных семян для лесовосстановления в рамках регионального проекта «Сохранение лесов (Астраханская область)» в рамках федерального проекта «Сохранение лесов» государственной программы «Охрана окружающей среды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GA 543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8,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8,8</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в рамках регионального проекта «Сохранение лесов (Астраханская область)» в рамках федерального проекта «Сохранение лесов» государственной программы «Охрана окружающей среды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GA 543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71,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71,7</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Увеличение площади лесовосстановления в рамках регионального проекта «Сохранение лесов (Астраханская область)» в рамках федерального проекта «Сохранение лесов» государственной программы «Охрана окружающей среды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GА 542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693,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693,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Проведение мероприятий по предупреждению и распространению вредных организмов и иных мероприятий санитарной безопасности в лесах) в рамках комплекса процессных мероприятий «Обеспечение эффективной реализации государственных функций в области лесных отношений» государственной программы «Охрана окружающей среды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1 5129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612,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612,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Осуществление обеспечения функций органов государственной власти Астраханской области, а также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реализации государственных функций в области лесных отношений» государственной программы «Охрана окружающей среды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1 5129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792,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792,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Осуществление обеспечения функций органов государственной власти Астраханской области, а также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реализации государственных функций в области лесных отношений» государственной программы «Охрана окружающей среды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1 5129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585,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585,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мер пожарной безопасности и тушение лесных пожаров в рамках комплекса процессных мероприятий «Обеспечение эффективной реализации государственных функций в области лесных отношений» государственной программы «Охрана окружающей среды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1 534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 917,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 917,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4</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ХРАНА ОКРУЖАЮЩЕЙ СРЕД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0 898,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0 943,7</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храна объектов растительного и животного мира и среды их обит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726,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771,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 в рамках комплекса процессных мероприятий «Сохранение биологического разнообразия на территории Астраханской области и развитие экологического туризма на особо охраняемых природных территориях регионального значения» государственной программы «Охрана окружающей среды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3 59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623,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668,3</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охраны окружающей сред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6 172,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6 172,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иродоохранные мероприятия на территории Астраханской области в рамках комплекса процессных мероприятий «Реализация мероприятий в соответствии со статьей 16.6 Федерального закона от 10.01.2002 № 7-ФЗ «Об охране окружающей среды» государственной программы «Охрана окружающей среды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4 817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 216,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 216,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 304,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 304,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335,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335,8</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6,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6,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храны и использования охотничьих ресурсов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59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958,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958,7</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храны и использования охотничьих ресурсов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59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021,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021,4</w:t>
            </w:r>
          </w:p>
        </w:tc>
      </w:tr>
      <w:tr>
        <w:trPr>
          <w:trHeight w:val="288"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инистерство культуры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19 120,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15 286,2</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РАЗ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7 204,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7 413,8</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реднее профессиональное образ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2 453,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2 661,7</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 в рамках комплекса процессных мероприятий «Развитие среднего профессионального, высшего образования и научно-технологическое развитие Астраханской области»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3 R36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687,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687,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3 186,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3 394,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бучающихся граждан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809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580,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580,1</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образ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750,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752,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750,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752,1</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УЛЬТУРА, КИНЕМАТОГРАФ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99 579,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96 363,5</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ультур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50 650,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47 409,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развития и укрепления материально-технической базы домов культуры в населенных пунктах с числом жителей до 50 тысяч человек (Реализованы мероприятия по развитию и укреплению материально-технической базы государственными и муниципальными учреждениями культурно-досугового типа в населенных пунктах с числом жителей до 50 тысяч человек) в рамках регионального проекта «Государственная поддержка культуры» государственной программы «Развитие культуры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R467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14,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137,8</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творческой деятельности и техническое оснащение детских и кукольных театров (Совершенствование детских и кукольных театров путем создания новых постановок и (или) улучшения технического оснащения) в рамках регионального проекта «Государственная поддержка культуры» государственной программы «Развитие культуры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R517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777,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872,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в рамках регионального проекта «Государственная поддержка культуры» государственной программы «Развитие культуры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R51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856,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799,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государственной поддержки студентам, слушателям и работникам отрасли в рамках регионального проекта «Государственная поддержка культуры» государственной программы «Развитие культуры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1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22 952,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24 099,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посвященных Дню Победы, Дню Конституции, Дню российского флага, Дню воссоединения Крыма с Россией, в рамках регионального проекта «Единство российской нации» государственной программы «Реализация государственной национальной политики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П13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15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я «Правовая школа мигранта»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9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инематограф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216,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242,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216,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242,1</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культуры, кинематограф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2 712,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2 712,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3 012,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3 012,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475,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475,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3,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3,8</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ЛИТ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36,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08,8</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государственной поддержки студентам, слушателям и работникам отрасли в рамках регионального проекта «Государственная поддержка культуры» государственной программы «Развитие культуры в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1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храна семьи и детств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836,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08,8</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бесплатным комплектом одежды, обуви, мягким инвентарем, оборудованием и единовременным денежным пособием выпускников из числа детей-сирот и детей, оставшихся без попечения родителей,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80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836,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08,8</w:t>
            </w:r>
          </w:p>
        </w:tc>
      </w:tr>
      <w:tr>
        <w:trPr>
          <w:trHeight w:val="288"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лужба государственной охраны объектов культурного наследия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150,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160,7</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УЛЬТУРА, КИНЕМАТОГРАФ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150,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160,7</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ультур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307,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316,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хранение и популяризация объектов историко-культурного и археологического наследия Астраханской области» государственной программы «Развитие культуры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307,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316,3</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культуры, кинематограф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843,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844,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Сохранение и популяризация объектов историко-культурного и археологического наследия Астраханской области» государственной программы «Развитие культуры 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046,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046,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Сохранение и популяризация объектов историко-культурного и археологического наследия Астраханской области» государственной программы «Развитие культуры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4,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5,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тношении объектов культурного наследия в рамках комплекса процессных мероприятий «Сохранение и популяризация объектов историко-культурного и археологического наследия Астраханской области» государственной программы «Развитие культуры 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59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51,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51,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тношении объектов культурного наследия в рамках комплекса процессных мероприятий «Сохранение и популяризация объектов историко-культурного и археологического наследия Астраханской области» государственной программы «Развитие культуры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59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1,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1,3</w:t>
            </w:r>
          </w:p>
        </w:tc>
      </w:tr>
      <w:tr>
        <w:trPr>
          <w:trHeight w:val="288"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инистерство социального развития и труда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367 817,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625 699,7</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ДРАВООХРАНЕ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 018,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 281,8</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здравоохране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 018,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 281,8</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5 152,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5 152,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722,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985,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ЛИТ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174 798,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432 417,9</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нсионное обеспече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5 938,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5 818,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платы к пенсиям государственных гражданских служащих Астраханской област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платы к пенсиям государственных гражданских служащих Астраханской област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3 02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3 02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доплаты к пенсии пенсионерам, получающим минимальную пенсию по старости, и иные региональные доплаты к пенсиям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доплаты к пенсии пенсионерам, получающим минимальную пенсию по старости, и иные региональные доплаты к пенсиям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8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760,0</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служивание населе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23 756,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30 583,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енежная компенсация на приобретение продуктов питания детям, находящимся в организациях для детей-сирот и детей, оставшихся без попечения родителей, при временной передаче в семьи совершеннолетних граждан, постоянно проживающих на территории Российской Федерации,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18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93,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93,8</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90 819,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90 819,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 080,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9 747,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100,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100,8</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80 562,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84 721,5</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848 475,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193 637,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едусмотренные законодательством Астраханской области, нуждающимся семьям с детьми, в рамках регионального проекта «Финансовая поддержка семей при рождении детей (Астраханская область)» в рамках федерального проекта «Финансовая поддержка семей при рождении детей»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2 P1 П03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6,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едусмотренные законодательством Астраханской области, нуждающимся семьям с детьми, в рамках регионального проекта «Финансовая поддержка семей при рождении детей (Астраханская область)» в рамках федерального проекта «Финансовая поддержка семей при рождении детей»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2 P1 П03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 702,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 муниципальным образованиям Астраханской области на возмещение специализированным службам по вопросам похоронного дела стоимости услуг, предоставляемых согласно гарантированному перечню услуг по погребению отдельных категорий умерших,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6,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специализированным службам по вопросам похоронного дела, связанных с погребением отдельных категорий умерших,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енежная компенсация части стоимости обучения детей из многодетных семей по образовательным программам среднего профессионального образования по очной форме обучения в образовательных организациях, расположенных на территории Астраханской области,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3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енежная компенсация части стоимости обучения детей из многодетных семей по образовательным программам среднего профессионального образования по очной форме обучения в образовательных организациях, расположенных на территории Астраханской области,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3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305,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305,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предусмотренных законодательством Астраханской области, нуждающимся семьям с детьми (пособие на ребенка),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30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1,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предусмотренных законодательством Астраханской области, нуждающимся семьям с детьми (пособие на ребенка),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30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 370,7</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едоставляемые многодетным семьям,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90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6,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3,7</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едоставляемые многодетным семьям,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90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 814,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0 125,8</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инвалидам Великой Отечественной войны, имеющим транспортные средства,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гражданам субсидий на оплату жилого помещения и коммунальных услуг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9,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80,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гражданам субсидий на оплату жилого помещения и коммунальных услуг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61 635,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2 182,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граждан, подвергшихся воздействию радиации вследствие катастрофы на Чернобыльской АЭС, и их сем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0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граждан, подвергшихся воздействию радиации вследствие катастрофы на Чернобыльской АЭС, и их сем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0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ветеранов боевых действ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ветеранов боевых действ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885,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 600,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имеющим трудовой стаж не менее 40 лет для мужчин и 35 лет для женщин, почетные грамоты, благодарности, звание «Ударник коммунистического труда» или другие виды поощрен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778,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065,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имеющим трудовой стаж не менее 40 лет для мужчин и 35 лет для женщин, почетные грамоты, благодарности, звание «Ударник коммунистического труда» или другие виды поощрен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9 649,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 349,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гражданам, проживающим и работающим (работавшим) в сельских населенных пунктах, рабочих поселках (поселках городского типа) Астраханской област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1,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6,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гражданам, проживающим и работающим (работавшим) в сельских населенных пунктах, рабочих поселках (поселках городского типа) Астраханской област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 445,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6 702,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работникам государственных организаций социального обслуживания граждан, находящихся в ведении Астраханской области, предоставляющих в городах Астраханской области социальные услуги в форме социального обслуживания на дому,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работникам государственных организаций социального обслуживания граждан, находящихся в ведении Астраханской области, предоставляющих в городах Астраханской области социальные услуги в форме социального обслуживания на дому,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873,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48,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материальная помощь на газификацию домовладен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материальная помощь на газификацию домовладен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8 60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8 60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одиноко проживающих неработающих собственников жилых помещений, достигших возраста семидесяти лет, восьмидесяти лет, а также собственников жилых помещений, достигших возраста семидесяти лет, восьмидесяти лет, проживающих в составе семьи, состоящей только из совместно проживающих неработающих граждан пенсионного возраста и (или) неработающих инвалидов I и (или) II групп,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одиноко проживающих неработающих собственников жилых помещений, достигших возраста семидесяти лет, восьмидесяти лет, а также собственников жилых помещений, достигших возраста семидесяти лет, восьмидесяти лет, проживающих в составе семьи, состоящей только из совместно проживающих неработающих граждан пенсионного возраста и (или) неработающих инвалидов I и (или) II групп,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223,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223,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членам семей погибших (умерших) ветеранов боевых действий, лицам, погибшим (умершим) при исполнении обязанностей военной службы (служебных обязанност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членам семей погибших (умерших) ветеранов боевых действий, лицам, погибшим (умершим) при исполнении обязанностей военной службы (служебных обязанност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54,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656,8</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годная денежная компенсация расходов, связанных с эксплуатацией транспортных средств, отдельным категориям инвалидов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годная денежная компенсация расходов, связанных с эксплуатацией транспортных средств, отдельным категориям инвалидов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7</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на обзаведение имуществом жителям г. Херсона и части Херсонской области, вынужденно покинувшим место постоянного проживания и прибывшим в экстренном массовом порядке на территорию Астраханской области на постоянное место жительства,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3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лицам, призванным на военную службу по мобилиз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3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лицам, призванным на военную службу по мобилиз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3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5,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5,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лицам, принимающим (принимавшим) участие в специальной военной операции, заключившим контракт о прохождении военной службы в Вооруженных Силах Российской Федерации, войсках национальной гвардии Российской Федерации либо о добровольном содействии в выполнении задач, возложенных на Вооруженные Силы Российской Федер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3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5,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5,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лицам, принимающим (принимавшим) участие в специальной военной операции, заключившим контракт о прохождении военной службы в Вооруженных Силах Российской Федерации, войсках национальной гвардии Российской Федерации либо о добровольном содействии в выполнении задач, возложенных на Вооруженные Силы Российской Федер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3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 00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 00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участникам специальной военной операции, получившим увечье (ранение, травму, контузию) в ходе специальной военной опер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участникам специальной военной операции, получившим увечье (ранение, травму, контузию) в ходе специальной военной опер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2 50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 00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материальная помощь членам семей погибших (умерших) либо пропавших без вести участников специальной военной опер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материальная помощь членам семей погибших (умерших) либо пропавших без вести участников специальной военной опер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 00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 00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отдельным лицам, направленным (командированным) на территории Донецкой Народной Республики, Луганской Народной Республики, Запорожской области, Херсонской област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отдельным лицам, направленным (командированным) на территории Донецкой Народной Республики, Луганской Народной Республики, Запорожской области, Херсонской област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50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50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членам семей погибших (умерших) направленных (командированных) граждан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членам семей погибших (умерших) направленных (командированных) граждан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00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00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латы социального пособия на погребение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латы социального пособия на погребение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752,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22,7</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протезами (кроме зубных) и протезно-ортопедическими изделиями лиц, признанных реабилитированными, тружеников тыла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которым в порядке и на условиях, определенных законодательством Российской Федерации и законодательством Астраханской области, присвоено звание «Ветеран труда»,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003,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244,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которым в порядке и на условиях, определенных законодательством Российской Федерации и законодательством Астраханской области, присвоено звание «Ветеран труда»,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90 000,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45 596,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 медалями СССР за самоотверженный труд в период Великой Отечественной войны,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 медалями СССР за самоотверженный труд в период Великой Отечественной войны,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5,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2,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28"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признанным реабилитированными, а также лицам, признанным пострадавшими от политических репрессий в соответствии с Законом Российской Федерации от 18 октября 1991 года        № 1761-1 «О реабилитации жертв политических репресс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8,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9,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28"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признанным реабилитированными, а также лицам, признанным пострадавшими от политических репрессий в соответствии с Законом Российской Федерации от 18 октября 1991 года        № 1761-1 «О реабилитации жертв политических репресс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115,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76,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28"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граждан, рожденных на территории СССР в период с 10 мая 1927 года (включительно) по 9 мая 1945 года (включительно),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граждан, рожденных на территории СССР в период с 10 мая 1927 года (включительно) по 9 мая 1945 года (включительно),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32,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81,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работникам добровольной пожарной охраны, добровольным пожарным и членам их сем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работникам добровольной пожарной охраны, добровольным пожарным и членам их сем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61,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3,8</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граждан, страдающих хронической почечной недостаточностью и нуждающихся в оказании медицинской помощи методом заместительной почечной терап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граждан, страдающих хронической почечной недостаточностью и нуждающихся в оказании медицинской помощи методом заместительной почечной терап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48,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14,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92,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92,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 480,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 480,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плата жилищно-коммунальных услуг отдельным категориям граждан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575,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575,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плата жилищно-коммунальных услуг отдельным категориям граждан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 446,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 446,7</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енсация отдельным категориям граждан оплаты взноса на капитальный ремонт общего имущества в многоквартирном доме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R46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 537,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 537,5</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храна семьи и детств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697 237,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596 301,8</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Получение ежемесячной денежной выплаты, назначаемой в случае рождения третьего ребенка или последующих детей до достижения ребенком возраста 3 лет, семьями с тремя и более детьми), в рамках регионального проекта «Финансовая поддержка семей при рождении детей (Астраханская область)» в рамках федерального проекта «Финансовая поддержка семей при рождении детей»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2 P1 5084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0 744,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лата денежных средств на содержание ребенка, находящегося под опекой (попечительством) в приемной семье,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0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7 670,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5 177,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лата денежных средств на содержание ребенка, находящегося под опекой (попечительством) в семье опекуна (попечителя),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1 628,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0 093,7</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награждение, причитающееся приемным родителям на каждого воспитываемого приемного ребенка,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 771,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0 402,8</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месячная выплата денежных средств семье, усыновившей ребенка,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1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80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80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материальная помощь семье, нуждающейся в поддержке, при рождении одновременно трех и более детей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5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и передаче детей-сирот и детей, оставшихся без попечения родителей, в приемную семью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7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и передаче детей-сирот и детей, оставшихся без попечения родителей, в приемную семью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7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268,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879,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и передаче детей-сирот и детей, оставшихся без попечения родителей, под опеку (попечительство),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1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и передаче детей-сирот и детей, оставшихся без попечения родителей, под опеку (попечительство),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1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541,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202,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енежная компенсация платы за жилое помещение по договору найма жилого помещения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9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88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2 52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денежная выплата на приобретение жилого помещения в собственность лицам из числа детей-сирот и детей, оставшихся без попечения родителей,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9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2 231,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95 603,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месячное пособие в связи с рождением и воспитанием ребенка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314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97 822,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85 735,7</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59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4,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4,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ревозка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2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монт жилых помещений, находящихся в собственности детей-сирот и детей, оставшихся без попечения родителей,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5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бесплатным комплектом одежды, обуви, мягким инвентарем, оборудованием и единовременным денежным пособием выпускников из числа детей-сирот и детей, оставшихся без попечения родителей,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7</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8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8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8,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5,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плата проезда детей-сирот и детей, оставшихся без попечения родителей, к месту лечения (отдыха) и обратно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2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социальной политик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9 390,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6 078,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государственной социальной помощи на основании социального контракта отдельным категориям граждан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R4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4 910,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1 598,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государственной социальной помощи на основании социального контракта отдельным категориям граждан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R4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на оплату труда адвокатов, оказывающих бесплатную юридическую помощь гражданам в рамках государственной системы бесплатной юридической помощи на территории Астраханской области, и компенсацию их расходов на оказание бесплатной юридической помощи адвокатским образованиям Астраханской области, осуществляющим свою деятельность на территории Астраханской области, адвокаты которых являются участниками государственной системы бесплатной юридической помощи на территории Астраханской области, адвокатской палате Астраханской области и компенсации нотариусам оплаты нотариальных действий, совершенных нотариусом бесплатно, в рамках государственной системы бесплатной юридической помощи Астраханской области в соответствии с законодательством Российской Федерации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0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некоммерческих организаций Астраханской области, осуществляющих деятельность по защите прав и осуществлению компенсационных выплат вкладчикам (акционерам), которым причинен ущерб на финансовом и фондовом рынках Российской Федерации,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инансовая поддержка на конкурсной основе социально ориентированных некоммерческих организаций на реализацию проектов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специализированным предприятиям, использующим труд инвалидов,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поставщику или поставщикам социальных услуг, которые включены в реестр поставщиков социальных услуг Астраханской области, но не участвуют в выполнении государственного задания (заказа), предоставившим гражданину социальные услуги, предусмотренные индивидуальной программой предоставления социальных услуг,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22,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22,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поставщику или поставщикам социальных услуг, которые включены в реестр поставщиков социальных услуг Астраханской области, но не участвуют в выполнении государственного задания (заказа), предоставившим гражданину социальные услуги, предусмотренные индивидуальной программой предоставления социальных услуг,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9,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9,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деятельности региональных общественных объединений инвалидов (детей-инвалидов) и ветеранов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16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граждан в форме натуральной помощи в рамках комплекса процессных мероприятий «Создание условий для повышения уровня жизни граждан, исходя из принципов адресности, справедливости и нуждаемости» государственной программы «Социальная поддержка насел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04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реабилитация граждан, отбывших уголовное наказание в виде лишения свободы, лиц без определенного места жительства, в рамках комплекса процессных мероприятий «Создание условий для повышения уровня жизни граждан, исходя из принципов адресности, справедливости и нуждаемо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10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отдельных категорий граждан в рамках комплекса процессных мероприятий «Создание условий для повышения уровня жизни граждан, исходя из принципов адресности, справедливости и нуждаемо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49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5,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5,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отдельных категорий граждан в рамках комплекса процессных мероприятий «Создание условий для повышения уровня жизни граждан, исходя из принципов адресности, справедливости и нуждаемо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49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865,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865,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граждан техническими средствами реабилитации, протезно-ортопедическими изделиями и услугой «Социальное такси» в рамках комплекса процессных мероприятий «Создание условий для беспрепятственного доступа инвалидов и других маломобильных групп населения к приоритетным объектам (услугам) в приоритетных сферах жизнедеятельно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5 80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 221,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 221,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0,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0,8</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сидии на возмещение затрат, связанных с размещением и питанием граждан Российской Федерации, иностранных граждан и лиц без гражданства,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С 0 20 72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95,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95,7</w:t>
            </w:r>
          </w:p>
        </w:tc>
      </w:tr>
      <w:tr>
        <w:trPr>
          <w:trHeight w:val="288"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нтрольно-счетная палата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665,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673,0</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614,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621,7</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614,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621,7</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К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1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1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К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0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07,7</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К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РАЗ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3</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кадров Контрольно-счетной палаты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К 0 03 827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3</w:t>
            </w:r>
          </w:p>
        </w:tc>
      </w:tr>
      <w:tr>
        <w:trPr>
          <w:trHeight w:val="288"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инистерство промышленности, торговли и энергетики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 349,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 360,5</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 349,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 360,5</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экономически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 349,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 360,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промышленности, торговли и энергетики Астраханской области и подведомственного учреждения» государственной программы «Развитие промышленност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5 866,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5 866,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промышленности, торговли и энергетики Астраханской области и подведомственного учреждения» государственной программы «Развитие промышленности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83,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94,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промышленности, торговли и энергетики Астраханской области и подведомственного учреждения» государственной программы «Развитие промышленности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00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региональных программ развития промышленности (Осуществлено финансовое обеспечение деятельности (докапитализация) фонда развития промышленности Астраханской области) в рамках регионального проекта «Модернизация обрабатывающих производств» государственной программы «Развитие промышленности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3 01 R591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00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инистерство транспорта и дорожной инфраструктуры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738 992,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259 445,1</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738 992,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259 445,1</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Транспор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863 172,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863 200,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транспорта и дорожной инфраструктуры Астраханской области и подведомственных учреждений» государственной программы «Развитие транспортной системы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 634,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 634,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транспорта и дорожной инфраструктуры Астраханской области и подведомственных учреждений» государственной программы «Развитие транспортной системы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207,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234,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транспорта и дорожной инфраструктуры Астраханской области и подведомственных учреждений» государственной программы «Развитие транспортной системы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улярные перевозки автомобильным транспортом по регулируемым тарифам в рамках комплекса процессных мероприятий «Развитие пассажирского транспорта в Астраханской области» государственной программы «Развитие транспортной системы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3 801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781 184,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781 184,4</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рожное хозяйство (дорожные фонд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875 819,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396 245,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инансовое обеспечение дорожной деятельности (Выполнение дорожных работ субъектами Российской Федерации в соответствии с программами дорожной деятельности на текущий год) в рамках регионального проекта «Дорожная сеть (Астраханская область)» в рамках федерального проекта «Региональная и местная дорожная сеть» государственной программы «Развитие дорожного хозяйства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1 5393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68 001,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75 187,7</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инансовое обеспечение дорожной деятельности (Выполнение дорожных работ субъектами Российской Федерации в соответствии с программами дорожной деятельности на текущий год) в рамках регионального проекта «Дорожная сеть (Астраханская область)» в рамках федерального проекта «Региональная и местная дорожная сеть» государственной программы «Развитие дорожного хозяйства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1 5393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9 75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9 75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иведение в нормативное состояние автомобильных дорог и искусственных дорожных сооружений в рамках регионального проекта «Дорожная сеть (Астраханская область)» в рамках федерального проекта «Региональная и местная дорожная сеть» государственной программы «Развитие дорожного хозяйства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1 539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95 709,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 в рамках регионального проекта «Общесистемные меры развития дорожного хозяйства (Астраханская область)» в рамках федерального проекта «Общесистемные меры развития дорожного хозяйства» государственной программы «Развитие дорожного хозяйства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2 541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2 689,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роительство и (или) реконструкция автомобильных дорог общего пользования регионального или межмуниципального значения Астраханской области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 (Капитальные вложения в объекты государственной (муниципальной) собственно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4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51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 50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обустройству автомобильных дорог общего пользования регионального или межмуниципального значения Астраханской области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 (Капитальные вложения в объекты государственной (муниципальной) собственно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4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 801,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направленных на повышение безопасности дорожного движения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4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67,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810,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технического уровня транспортно-эксплуатационного состояния автомобильных дорог местного значения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4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6 376,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1 206,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олнение работ по оснащению объектов транспортной инфраструктуры средствами обеспечения транспортной безопасности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 694,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 694,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олнение работ по содержанию автомобильных дорог общего пользования регионального или межмуниципального значения Астраханской области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5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863 260,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84 254,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олнение работ по содержанию автомобильных дорог общего пользования регионального или межмуниципального значения Астраханской области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5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400,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400,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государственного казенного учреждения Астраханской области «Управление автомобильными дорогами общего пользования «Астраханьавтодор» государственной программы «Развитие дорожного хозяйства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720,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720,8</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государственного казенного учреждения Астраханской области «Управление автомобильными дорогами общего пользования «Астраханьавтодор» государственной программы «Развитие дорожного хозяйства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324,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324,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государственного казенного учреждения Астраханской области «Управление автомобильными дорогами общего пользования «Астраханьавтодор» государственной программы «Развитие дорожного хозяйства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5,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5,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работоспособности автоматизированной системы видеоконтроля дорожной ситуации, фотовидеофиксации нарушений правил дорожного движения, контроля за движением тяжеловесных и (или) крупногабаритных транспортных средств на территории Астраханской области в рамках регионального проекта «Развитие системы фотовидеофиксации нарушений ПДД на территории Астраханской области» государственной программы «Развитие транспортной системы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1 П15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1 665,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1 665,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тправка международной заказной почтовой корреспонденции, содержащей копии постановлений по делам об административных правонарушениях, вынесенных в результате функционирования региональной системы автоматической фотовидеофиксации нарушений правил дорожного движения, созданной по результатам реализации концессионного соглашения от 28.12.2016 № 1, в рамках регионального проекта «Развитие системы фотовидеофиксации нарушений ПДД на территории Астраханской области» государственной программы «Развитие транспортной системы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1 П15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1,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1,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звитие (с проектированием систем и приобретением оборудования), модернизация и функционирование автоматизированной системы фиксации административных правонарушений в области дорожного движения с техническим обслуживанием установленного оборудования и оплатой почтовых расходов, в том числе международных почтовых отправлений. Реконструкция, техническое перевооружение объектов системы автоматического контроля и выявления нарушений правил дорожного движения в рамках регионального проекта «Развитие системы фотовидеофиксации нарушений ПДД на территории Астраханской области» государственной программы «Развитие транспортной системы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1 П15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 45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 45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Построены (реконструированы) и отремонтированы автомобильные дороги 4 и 5 категорий на сельских территориях) в рамках регионального проекта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R576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4 382,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9 565,6</w:t>
            </w:r>
          </w:p>
        </w:tc>
      </w:tr>
      <w:tr>
        <w:trPr>
          <w:trHeight w:val="288"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инистерство государственного управления, информационных технологий и связи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 707,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 724,7</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514,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515,2</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514,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515,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го государственного управления, развития информационных технологий и связи на территории Астраханской области» государственной программы «Информационное общество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886,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886,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го государственного управления, развития информационных технологий и связи на территории Астраханской области» государственной программы «Информационное общество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28,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28,8</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 711,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 720,6</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вязь и информат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 711,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 720,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го государственного управления, развития информационных технологий и связи на территории Астраханской области» государственной программы «Информационное общество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922,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922,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го государственного управления, развития информационных технологий и связи на территории Астраханской области» государственной программы «Информационное общество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07,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09,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эффективного государственного управления, развития информационных технологий и связи на территории Астраханской области» государственной программы «Информационное общество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 482,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 489,5</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РЕДСТВА МАССОВОЙ ИНФОРМА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 481,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 488,9</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Телевидение и радиовещ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вещение деятельности политических партий, представленных в Думе Астраханской области в рамках освещения деятельности Думы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Л 0 04 987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5</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средств массовой информа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 363,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 371,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эффективного государственного управления, развития информационных технологий и связи на территории Астраханской области» государственной программы «Информационное общество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 363,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 371,4</w:t>
            </w:r>
          </w:p>
        </w:tc>
      </w:tr>
      <w:tr>
        <w:trPr>
          <w:trHeight w:val="288"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Администрация Губернатора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2 815,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2 827,3</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9 039,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9 051,9</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033,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033,7</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033,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033,7</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949,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949,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и их помощников в избирательных округ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8 514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818,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818,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сенаторов Российской Федерации и их помощников в субъектах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9 51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130,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130,8</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 866,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 866,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 866,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 866,3</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дебная систем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3,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3,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7 51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3,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3,1</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1 867,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1 879,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0 099,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0 099,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54,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67,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ОБОРОН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017,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017,3</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обилизационная и вневойсковая подготов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017,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017,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вичного воинского учета органами местного самоуправления поселений, муниципальных и городских округов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6 511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017,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017,3</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РАЗ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1</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ополнительного профессионального образования государственных гражданских служащих Астраханской области в рамках регионального проекта «Организация дополнительного профессионального образования государственных гражданских служащих Астраханской области» государственной программы «Повышение кадрового потенциала органов государственной власти Астраханской области, государственных органов Астраханской области и органов местного самоуправления муниципальных образований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3 01 П14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6,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7,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Профессиональное развитие государственных гражданских служащих Астраханской области и муниципальных служащих органов местного самоуправления муниципальных образований Астраханской области и подготовка специалистов, включенных в резерв управленческих кадров Астраханской области» государственной программы «Повышение кадрового потенциала органов государственной власти Астраханской области, государственных органов Астраханской области и органов местного самоуправления муниципальных образований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4 01 8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2,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1,1</w:t>
            </w:r>
          </w:p>
        </w:tc>
      </w:tr>
      <w:tr>
        <w:trPr>
          <w:trHeight w:val="288"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инистерство имущественных и градостроительных отношений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9 594,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 561,7</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 890,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 915,1</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 890,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 915,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имущественных и градостроительных отношений Астраханской области» государственной программы «Управление имущественным и градостроительным комплексом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 263,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 263,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имущественных и градостроительных отношений Астраханской области» государственной программы «Управление имущественным и градостроительным комплексом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869,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894,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имущественных и градостроительных отношений Астраханской области» государственной программы «Управление имущественным и градостроительным комплексом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Учет, оптимизация состава и структуры имущества Астраханской области с вовлечением в экономический оборот в рамках комплекса процессных мероприятий «Обеспечение условий для эффективного управления и распоряжения имуществом и земельными ресурсами Астраханской области» государственной программы «Управление имущественным и градостроительным комплексом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2 834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81,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81,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держание объектов, находящихся в собственности Астраханской области, в том числе не переданных пользователям, в рамках комплекса процессных мероприятий «Обеспечение условий для эффективного управления и распоряжения имуществом и земельными ресурсами Астраханской области» государственной программы «Управление имущественным и градостроительным комплексом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2 834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1,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1,5</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646,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646,7</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646,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646,7</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условий для эффективного управления и распоряжения имуществом и земельными ресурсами Астраханской области» государственной программы «Управление имущественным и градостроительным комплексом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 537,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 537,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олномочий по образованию земельных участков, уточнению границ и оценке их рыночной стоимости в рамках комплекса процессных мероприятий «Обеспечение условий для эффективного управления и распоряжения имуществом и земельными ресурсами Астраханской области» государственной программы «Управление имущественным и градостроительным комплексом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2 834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09,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09,7</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ЛИТ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 058,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храна семьи и детств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 058,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регионального проекта «Обеспечение жилыми помещениями отдельных категорий граждан» государственной программы «Развитие жилищного строительства в Астраханской области» (Капитальные вложения в объекты государственной (муниципальной) собственно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3 01 R08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 058,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Агентство по занятости населения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2 438,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2 570,2</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5 408,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5 540,0</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экономически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5 408,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5 54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в рамках комплекса процессных мероприятий «Активная политика занятости населения и социальная поддержка безработных граждан Астраханской области» государственной программы «Содействие занятости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52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228,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228,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Повышение эффективности деятельности агентства по занятости населения Астраханской области, а также подведомственных ему казенных учреждений, в сфере занятости населения» государственной программы «Содействие занятости населе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8 975,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8 975,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Повышение эффективности деятельности агентства по занятости населения Астраханской области, а также подведомственных ему казенных учреждений, в сфере занятости населения» государственной программы «Содействие занятости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663,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794,7</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Повышение эффективности деятельности агентства по занятости населения Астраханской области, а также подведомственных ему казенных учреждений, в сфере занятости населения» государственной программы «Содействие занятости населения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1,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1,2</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ЛИТ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7 030,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7 030,2</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нсионное обеспече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355,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355,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в рамках комплекса процессных мероприятий «Активная политика занятости населения и социальная поддержка безработных граждан Астраханской области» государственной программы «Содействие занятости населе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52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355,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355,0</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4 675,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4 675,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в рамках комплекса процессных мероприятий «Активная политика занятости населения и социальная поддержка безработных граждан Астраханской области» государственной программы «Содействие занятости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52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81,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81,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в рамках комплекса процессных мероприятий «Активная политика занятости населения и социальная поддержка безработных граждан Астраханской области» государственной программы «Содействие занятости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52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1 593,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1 593,9</w:t>
            </w:r>
          </w:p>
        </w:tc>
      </w:tr>
      <w:tr>
        <w:trPr>
          <w:trHeight w:val="288"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инистерство здравоохранения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030 665,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789 289,0</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РАЗ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264,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334,0</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реднее профессиональное образ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1 790,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1 860,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 826,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 896,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бучающихся граждан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809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751,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751,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 в рамках комплекса процессных мероприятий «Развитие среднего профессионального, высшего образования и научно-технологическое развитие Астраханской области»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3 R36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12,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12,5</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473,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473,8</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473,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473,8</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ДРАВООХРАНЕ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508 893,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368 781,7</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ационарная медицинская помощь</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77 330,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69 403,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реоснащение медицинских организаций, оказывающих медицинскую помощь больным с онкологическими заболеваниями (Оснащение (переоснащение) медицинским оборудованием региональных медицинских организаций, оказывающих помощь больным онкологическими заболеваниями (диспансеры/больницы), в рамках регионального проекта «Борьба с онкологическими заболеваниями (Астраханская область)» в рамках федерального проекта «Борьба с онкологическими заболеваниям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3 519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50,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50,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911 780,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929 262,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филактика и раннее выявление туберкулеза на территории Астраханской област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14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148,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148,8</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ачества оказания медицинской помощ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27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386,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386,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Обеспечение оказания медицинской помощи больным туберкулезом с множественной лекарственной устойчивостью к возбудителю)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2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91,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74,8</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проведению массового обследования новорожденных на врожденные и (или) наследственные заболевания (расширенный неонатальный скрининг)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38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709,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709,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гражданам Российской Федерации высокотехнологичной медицинской помощи, не включенной в базовую программу обязательного медицинского страхования,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40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663,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472,0</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Амбулаторная помощь</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8 349,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4 750,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5 846,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6 892,8</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пренатальной (дородовой) диагностики нарушений развития ребенка в учреждениях медицинских учреждениях Астраханской област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10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101,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101,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Обеспечение выявления и мониторинг лечения лиц, инфицированных ВИЧ, в том числе в сочетании с вирусами гепатитов B и (или) C) в Астраханской област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2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103,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4,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Обеспечение профилактики ВИЧ-инфекции и гепатитов В и С на территории Астраханской област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2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97,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1,7</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корая медицинская помощь</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1 057,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3 690,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закупки авиационных работ в целях оказания медицинской помощи (Выполнение вылетов санитарной авиации за счет собственных средств бюджета Астраханской области) в рамках регионального проекта «Первичная медико-санитарная помощь (Астраханская область)» в рамках федерального проекта «Развитие системы оказания первичной медико-санитарной помощ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1 5554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 166,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 372,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 891,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 317,3</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готовка, переработка, хранение и обеспечение безопасности донорской крови и ее компонентов</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7 097,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7 464,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 074,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 441,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государственными учреждениями (организациями) Астраханской области полномочий по исполнению публичных обязательств перед физическими лицами (доноры), подлежащих исполнению в денежной форме,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09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022,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022,9</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здравоохране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75 057,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3 473,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нащение оборудованием региональных сосудистых центров и первичных сосудистых отделений (Переоснащение /дооснащение медицинским оборудованием региональных сосудистых центров и первичных сосудистых отделений) в рамках регионального проекта «Борьба с сердечно-сосудистыми заболеваниями (Астраханская область)» в рамках федерального проекта «Борьба с сердечно-сосудистыми заболеваниям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2 5192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391,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391,8</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 (Проведение профилактики развития сердечно-сосудистых заболеваний и сердечно-сосудистых осложнений у пациентов высокого риска) в рамках регионального проекта «Борьба с сердечно-сосудистыми заболеваниями (Астраханская область)» в рамках федерального проекта «Борьба с сердечно-сосудистыми заболеваниями» государственной программы «Развитие здравоохран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2 5586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 819,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74,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региональных проектов «Создание единого цифрового контура в здравоохранении на основе единой государственной информационной системы в сфере здравоохранения (ЕГИСЗ)» (Реализация 85 субъектами региональных проектов «Создание единого цифрового контура в здравоохранении на основе единой государственной информационной системы в сфере здравоохранения (ЕГИСЗ)» с целью внедрения в медицинских организациях государственной и муниципальной систем здравоохранения медицинских информационных систем, соответствующих требованиям Минздрава России, и реализации государственных информационных систем в сфере здравоохранения, соответствующих требованиям Минздрава России, обеспечивающих информационное взаимодействие с подсистемами ЕГИСЗ) в рамках регионального проекта «Цифровой контур здравоохранения (Астраханская область)» в рамках федерального проекта «Создание единого цифрового контура в здравоохранении на основе единой государственной информационной системы в сфере здравоохранения (ЕГИСЗ)» государственной программы «Развитие здравоохран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7 5114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15,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15,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региональных проектов модернизации первичного звена здравоохранения в рамках регионального проекта «Модернизация первичного звена здравоохранения Российской Федерации (Астраханская область)» в рамках федерального проекта «Модернизация первичного звена здравоохранения Российской Федерации» государственной программы «Развитие здравоохран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9 536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4 180,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174,8</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региональных проектов модернизации первичного звена здравоохранения в рамках регионального проекта «Модернизация первичного звена здравоохранения Российской Федерации (Астраханская область)» в рамках федерального проекта «Модернизация первичного звена здравоохранения Российской Федераци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9 536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 682,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557,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 (Лицам старше трудоспособного возраста из групп риска, проживающим в организациях социального обслуживания, проведена вакцинация против пневмококковой инфекции) в рамках регионального проекта «Старшее поколение (Астраханская область)» в рамках федерального проекта «Старшее поколение» государственной программы государственной программы «Развитие здравоохран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P3 5468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3,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расходов, связанных с оказанием гражданам медицинской помощи в экстренной форме медицинской организацией, не участвующей в реализации Программы государственных гарантий бесплатного оказания гражданам медицинской помощи на территории Астраханской области в рамках регионального проекта «Возмещение расходов медицинским организациям» государственной программы «Развитие здравоохранения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3 01 П03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8 365,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9 097,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оборудования и расходных материалов для неонатального и аудиологического скрининга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1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24,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24,7</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звитие паллиативной медицинской помощ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00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8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звитие паллиативной медицинской помощ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 760,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071,7</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75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092,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092,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иобретение медицинских иммунобиологических лекарственных препаратов для вакцинации населения Астраханской области в рамках комплекса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802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238,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238,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 115,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 115,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964,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964,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в виде выплат за оказанную медицинскую помощь в федеральных государственных бюджетных учреждениях здравоохранения и учреждениях иной формы собственности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205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4,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4,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храны здоровья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59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84,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84,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храны здоровья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59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по оказанию медицинской помощи в федеральных государственных бюджетных учреждениях здравоохранения и учреждениях иной формы собственности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808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6,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6,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предотвращению распространения инфекционных заболеваний на территории Астраханской области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890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6</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ЛИТ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441 507,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40 173,4</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428 369,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26 513,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медицинским работникам, работающим в государственных медицинских организациях Астраханской области, в рамках регионального проекта «Медицинские кадры Астраханской области» в рамках федерального проекта «Обеспечение медицинских организаций системы здравоохранения квалифицированными кадрам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5 П8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70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70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обязательного медицинского страхования неработающего населения в рамках комплекса процессных мероприятий «Обеспечение обязательного медицинского страхования в Астраханской области» государственной программы «Развитие здравоохран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1 600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692 224,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032 218,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медико-социальной поддержки отдельным контингентам населения (в части слухопротезирования, зубопротезирования)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9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379,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379,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лекарственными препаратами, медицинскими изделиями, специализированными продуктами лечебного питания, а также полноценным бесплатным питанием, отдельных категорий граждан, которым определены меры социальной поддержки согласно действующему законодательству Российской Федерации и Астраханской области, в рамках комплекса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204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4 191,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4 191,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граждан льготами, которые установлены и регулируются нормативно-правовыми актами Астраханской области в рамках комплекса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204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64 439,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64 439,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мерами социальной поддержки отдельных категорий граждан (лекарственное обеспечение) в рамках комплекса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204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37,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37,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отдельных полномочий в области лекарственного обеспечения в рамках комплекса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516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 654,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в рамках комплекса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546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7 596,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работников государственных медицинских организаций Астраханской области и членов их семей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20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5,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5,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по обеспечению обучающихся стипендиями по договору о целевом обучении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2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540,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540,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ые компенсационные выплаты медицинским работникам (врачам, фельдшерам, а также акушеркам и медицинским сестрам фельдшерских и фельдшерско-акушерских пунктов, врачебных амбулаторий, центров (отделений) общей врачебной практики (семейной медицины),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R13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 60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храна семьи и детств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138,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660,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808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138,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660,3</w:t>
            </w:r>
          </w:p>
        </w:tc>
      </w:tr>
      <w:tr>
        <w:trPr>
          <w:trHeight w:val="288"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инистерство физической культуры и спорта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 476,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 647,7</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ИЗИЧЕСКАЯ КУЛЬТУРА И СПОР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 476,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 647,7</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изическая культур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 594,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 765,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14,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585,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спортсменов за выдающиеся достижения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202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18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180,0</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ассовый спор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 638,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9 353,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и монтаж оборудования для создания «умных» спортивных площадок в рамках регионального проекта «Развитие массового спорта и системы подготовки спортивного резерва в Астраханской области» государственной программы «Развитие физической культуры и спорта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3 01 R75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285,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 235,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0 352,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 117,7</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порт высших достижений</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5 473,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5 738,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5 473,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5 738,5</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физической культуры и спорт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 770,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 790,7</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 556,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 556,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546,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566,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ачества предоставления услуг в области физической культуры и спорта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806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93,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93,7</w:t>
            </w:r>
          </w:p>
        </w:tc>
      </w:tr>
      <w:tr>
        <w:trPr>
          <w:trHeight w:val="288"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Агентство по делам молодежи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 516,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 748,1</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РАЗ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 563,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 585,2</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олодежная полит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 132,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 153,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126,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126,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7,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5,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1,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1,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 757,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 770,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государственной поддержки граждан – студентов Астраханской области (Губернаторские стипендии)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204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5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5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практик поддержки добровольчества (волонтерства) по итогам проведения ежегодного Всероссийского конкурса лучших региональных практик поддержки и развития добровольчества (волонтерства) «Регион добрых дел» (Реализация практик поддержки добровольчества (волонтерства) по итогам проведения ежегодного конкурса по предоставлению субсидий субъектам Российской Федерации на реализацию практик поддержки и развития волонтерства «Регион добрых дел») в рамках регионального проекта «Социальная активность (Астраханская область)» в рамках федерального проекта «Социальная активность» государственной программы «Патриотическое воспитание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2 E8 5412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2</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образ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430,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432,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201,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201,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9,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3</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ЛИТ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952,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162,9</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952,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162,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обеспечению жильем молодых семей в рамках регионального проекта «Обеспечение жилыми помещениями отдельных категорий граждан» государственной программы «Развитие жилищного строительства в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3 01 R49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952,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162,9</w:t>
            </w:r>
          </w:p>
        </w:tc>
      </w:tr>
      <w:tr>
        <w:trPr>
          <w:trHeight w:val="288"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инистерство образования и науки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719 203,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987 855,0</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РАЗ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371 525,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624 756,3</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школьное образ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266 203,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61 710,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юридическим лицам (за исключением государственных (муниципальных) учреждений) и индивидуальным предпринимателям, осуществляющим образовательную деятельность по основным общеобразовательным программам, в рамках регионального проекта «Совершенствование системы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183,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187,8</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юридическим лицам (за исключением государственных (муниципальных) учреждений) и индивидуальным предпринимателям, осуществляющим образовательную деятельность по основным общеобразовательным программам, в рамках регионального проекта «Совершенствование системы образования» государственной программы «Развитие образования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73,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82,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531,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531,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9,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9,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 915,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1 020,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6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98 131,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70 959,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601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32 578,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55 139,8</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е образ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398 383,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193 079,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в рамках регионального проекта «Успех каждого ребенка (Астраханская область)» в рамках федерального проекта «Успех каждого ребенка» государственной программы «Развитие образова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2 509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514,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205,7</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государственных и муниципальных общеобразовательных организациях) в рамках регионального проекта «Патриотическое воспитание (Астраханская область)» в рамках федерального проекта «Патриотическое воспитание граждан Российской Федерации» государственной программы «Развитие образова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В 5179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574,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283,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государственных и муниципальных общеобразовательных организациях) в рамках регионального проекта «Патриотическое воспитание (Астраханская область)» в рамках федерального проекта «Патриотическое воспитание граждан Российской Федерации»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В 5179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01,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51,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питание в муниципальных образовательных организациях) в рамках регионального проекта «Совершенствование системы образования» государственной программы «Развитие образова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304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7 378,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 616,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питание в государственных образовательных организациях) в рамках регионального проекта «Совершенствование системы образования»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304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205,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532,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питание в государственных образовательных организациях) в рамках регионального проекта «Совершенствование системы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304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002,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241,8</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модернизации школьных систем образования (Осуществлен капитальный ремонт зданий муниципальных общеобразовательных организаций) в рамках регионального проекта «Совершенствование системы образования» государственной программы «Развитие образова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75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9 724,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модернизации школьных систем образования (Оснащены средствами обучения и воспитания здания муниципальных общеобразовательных организаций) в рамках регионального проекта «Совершенствование системы образования» государственной программы «Развитие образова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750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 689,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новых мест в общеобразовательных организациях в рамках регионального проекта «Совершенствование системы образования» государственной программы «Развитие образова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6 873,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антитеррористической защищённости и пожарной безопасности в образовательных организациях Астраханской области в рамках регионального проекта «Совершенствование системы образования»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30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антитеррористической защищённости и пожарной безопасности в образовательных организациях Астраханской области в рамках регионального проекта «Совершенствование системы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728,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0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7 870,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7 870,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752,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982,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6,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6,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3 306,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5 331,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63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215 815,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293 617,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R30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944,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944,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R30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8 808,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8 808,8</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R30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859,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859,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одеждой, обувью, мягким инвентарем обучающихся в государственных образовательных организациях Астраханской области, в том числе детей-сирот и детей, оставшихся без попечения родителей,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10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866,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866,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одеждой, обувью, мягким инвентарем обучающихся в государственных образовательных организациях Астраханской области, в том числе детей-сирот и детей, оставшихся без попечения родителей,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10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011,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011,9</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полнительное образование детей</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5 426,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18 877,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в рамках регионального проекта «Успех каждого ребенка (Астраханская область)» в рамках федерального проекта «Успех каждого ребенка»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2 509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500,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антитеррористической защищённости и пожарной безопасности в образовательных организациях Астраханской области в рамках регионального проекта «Совершенствование системы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5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6 297,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3 747,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беспечение дополнительного образования детей в муниципальных общеобразовательных организациях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62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66 640,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4 891,8</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учение детей-сирот, детей, оставшихся без попечения родителей, лиц из числа детей-сирот и детей, оставшихся без попечения родителей, на подготовительных отделениях в государственных образовательных организациях Астраханской области, осуществляющих образовательную деятельность по образовательным программам высшего образования и имеющих лицензию на осуществление образовательной деятельности по реализации дополнительных общеразвивающих программ, без взимания платы,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25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8,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8,0</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реднее профессиональное образ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10 163,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12 134,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антитеррористической защищённости и пожарной безопасности в образовательных организациях Астраханской области в рамках регионального проекта «Совершенствование системы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75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728,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частных организаций, осуществляющих образовательную деятельность по профессиональным образовательным программам, в рамках регионального проекта «Совершенствование системы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04,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88 12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2 863,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обеспечивающие улучшение материально-технической базы, проведение образовательного процесса,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827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828,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828,8</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бучающихся граждан в рамках комплекса процессных мероприятий «Развитие среднего профессионального, высшего образования и научно-технологическое развитие Астраханской области»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3 809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6 738,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6 738,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 в рамках комплекса процессных мероприятий «Развитие среднего профессионального, высшего образования и научно-технологическое развитие Астраханской области»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3 R36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 966,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 966,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обучения детей-сирот, детей, оставшихся без попечения родителей, лиц из числа детей-сирот и детей, оставшихся без попечения родителей, по программам профессиональной подготовки по профессиям рабочих, должностям служащих по очной форме обучения и получения второго среднего профессионального образования по программе подготовки квалифицированных рабочих, служащих по очной форме обучения,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2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6,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6,0</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573,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599,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573,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599,1</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сшее образ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9 483,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9 519,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 892,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 928,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бучающихся граждан в рамках комплекса процессных мероприятий «Развитие среднего профессионального, высшего образования и научно-технологическое развитие Астраханской области»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3 809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591,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591,3</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образ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5 292,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2 836,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учебниками государственных и муниципальных образовательных организаций в рамках регионального проекта «Совершенствование системы образования»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 082,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 082,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ундаментальные научные исследования и поисковые научные исследования отдельными научными группами, в том числе малыми отдельными научными группами, в рамках регионального проекта «Совершенствование системы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3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0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финансирование расходов на оплату труда работников муниципальных централизованных бухгалтерий, обслуживающих муниципальные образовательные организации, в рамках регионального проекта «Совершенствование системы образования» государственной программы «Развитие образова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3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 637,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469,7</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5 327,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6 919,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749,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838,7</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9,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9,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олнение программы профилактики рисков причинения вреда (ущерба) охраняемым законом ценностям в полном объеме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1,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1,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тверждение документов об образовании и (или) о квалификации, об ученых степенях и ученых званиях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1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4,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9,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тверждение документов об образовании и (или) о квалификации, об ученых степенях и ученых званиях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1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 598,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 703,8</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бразования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59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513,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513,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бразования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59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1,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1,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условий в пунктах проведения экзаменов, итогового собеседования, итогового сочинения (изложения), включая региональный центр обработки информации,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807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 360,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 360,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и организация конкурсов, форумов, конгрессов, олимпиад и иных мероприятий в сфере образования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808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977,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673,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комиссий по делам несовершеннолетних и защите их прав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60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625,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 571,7</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8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6,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путевок в организации отдыха детей и их оздоровления и в санаторно-курортные организации, расположенных на территории Российской Федерации,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570,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570,7</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путевок в организации отдыха детей и их оздоровления и в санаторно-курортные организации, расположенные на территории Российской Федерации, для детей из многодетных семей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9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92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364,8</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ЛИТ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7 678,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3 098,7</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93,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612,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енсация потерь в доходах организаций железнодорожного транспорта в связи с установлением льготы по тарифам на проезд железнодорожным транспортом общего пользования в пригородном сообщении обучающимся общеобразовательных организаций старше 7 лет, обучающимся очной формы обучения профессиональных образовательных организаций и образовательных организаций высшего образования, в рамках регионального проекта «Совершенствование системы образования» государственной программы «Развитие образования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3,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4,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а государственная поддержка отдельных категорий специалистов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29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00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00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в форме предоставления компенсации  стоимости двухразового питания обучающимся с ограниченными возможностями здоровья в государственных образовательных организациях Астраханской области, обучение которых организовано на дому в соответствии с заключением медицинской организации, а также осваивающим основную образовательную программу в форме семейного образования,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87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240,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348,1</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храна семьи и детств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7 185,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2 486,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ы отдельные государственные полномочия по выплате родителям (законным представителям)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 находящиеся на территории Астраханской области,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6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 460,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 968,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бесплатным комплектом одежды, обуви, мягким инвентарем, оборудованием и единовременным денежным пособием выпускников из числа детей-сирот и детей, оставшихся без попечения родителей,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809,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724,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в форме предоставления бесплатного питания детям, находящихся под опекой (попечительством), обучающихся за счет средств бюджета Астраханской области в общеобразовательных организациях, а также по образовательным программам среднего профессионального образования или высшего образования по очной форме обучения,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7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6,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8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5 619,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4 464,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в форме предоставления денежной компенсации стоимости однократного прохождения обучения по программам профессиональной подготовки по профессиям рабочих, должностям служащих по очной форме обучения в образовательных организациях, осуществляющих образовательную деятельность по основным программам профессионального обучения и получения второго среднего профессионального образования по программе подготовки квалифицированных рабочих, служащих по очной форме обучения в образовательных организациях, осуществляющих образовательную деятельность по образовательным программам среднего профессионального образования,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16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денежной компенсации стоимости обучения на подготовительных отделениях в образовательных организациях, осуществляющих образовательную деятельность по образовательным программам высшего образования и имеющих лицензию на осуществление образовательной деятельности по реализации дополнительных общеразвивающих программ на территории Российской Федерации,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16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92,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92,2</w:t>
            </w:r>
          </w:p>
        </w:tc>
      </w:tr>
      <w:tr>
        <w:trPr>
          <w:trHeight w:val="288"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инистерство экономического развития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8 939,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8 939,3</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0 165,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0 292,9</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0 165,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0 292,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 554,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 554,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155,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174,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6 429,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6 538,5</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 415,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 770,1</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экономически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165,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520,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поддержке субъектов малого и среднего предпринимательства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А52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835,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149,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329,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371,0</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вязь и информат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5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5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ункционирование единой межведомственной информационно-статистической системы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808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5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50,0</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РАЗ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359,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876,2</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359,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876,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718,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718,8</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42,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43,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8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готовка управленческих кадров для организаций народного хозяйства Российской Федерации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R06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1,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7,3</w:t>
            </w:r>
          </w:p>
        </w:tc>
      </w:tr>
      <w:tr>
        <w:trPr>
          <w:trHeight w:val="288"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инистерство сельского хозяйства и рыбной промышленности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23 884,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39 168,1</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50,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50,4</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50,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50,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50,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50,4</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12 500,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32 921,6</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ельское хозяйство и рыболовство</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12 500,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32 921,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имулирование увеличения производства картофеля и овощей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6 103,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 527,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имулирование увеличения производства картофеля и овощей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8 157,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 852,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звитие сельского туризма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34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 941,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91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имулирование развития приоритетных подотраслей агропромышленного комплекса и развитие малых форм хозяйствования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50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866,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327,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имулирование развития приоритетных подотраслей агропромышленного комплекса и развитие малых форм хозяйствования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50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 470,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 954,7</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сельскохозяйственного производства по отдельным подотраслям растениеводства и животноводства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50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5 178,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 75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сельскохозяйственного производства по отдельным подотраслям растениеводства и животноводства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50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6 326,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 514,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сельскохозяйственного производства по отдельным подотраслям растениеводства и животноводства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П14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521,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сельскохозяйственного производства по отдельным подотраслям растениеводства и животноводства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П14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843,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части затрат на уплату процентов по краткосрочным кредитам (займам)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П14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90,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развития аквакультуры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П1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иобретение технологического оборудования для переработки сырья из водных биологических ресурсов и объектов аквакультуры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П15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  в рамках регионального проекта «Вовлечение в оборот и комплексная мелиорация земель сельскохозяйственного назначения» государственной программы «Развитие сельского хозяйства, пищевой и рыбной промышленности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2 R59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985,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067,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готовка проектов межевания земельных участков и на проведение кадастровых работ в рамках регионального проекта «Вовлечение в оборот и комплексная мелиорация земель сельскохозяйственного назначения» государственной программы «Развитие сельского хозяйства, пищевой и рыбной промышленности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2 R5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391,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728,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Обучены специалисты и привлечены студенты к работе по срочным трудовым договорам с сельскохозяйственными товаропроизводителями и организациями, осуществляющими переработку сельскохозяйственной продукции, на сельских территориях) в рамках регионального проекта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R576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 605,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 605,7</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979,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031,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5,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5,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рганизации, регулирования и охраны водных биологических ресурсов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59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1,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1,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управленческих функций органами местного самоуправления по поддержке сельскохозяйственного производства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600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 159,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 403,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системы поддержки фермеров и развитие сельской кооп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54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8</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системы поддержки фермеров и развитие сельской кооп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54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8</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системы поддержки фермеров и развитие сельской кооп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54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73,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73,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системы поддержки фермеров и развитие сельской кооп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54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191,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191,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созданию системы поддержки фермеров и развитие сельской кооп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А4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16,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16,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созданию системы поддержки фермеров и развитие сельской кооп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А4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созданию системы поддержки фермеров и развитие сельской кооп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А4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Благоустройство</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Реализованы проекты по благоустройству общественных пространств на сельских территориях (организация освещения, пешеходных зон, зон отдыха, ландшафтов, оформление фасадов) в рамках регионального проекта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R576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ЛИТ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754,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396,1</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754,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396,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Осуществлено строительство (приобретение) жилья гражданами, проживающими на сельских территориях или изъявившими желание постоянно проживать на сельских территориях, и нуждающимися в улучшении жилищных условий, которым предоставлены целевые социальные выплаты) в рамках регионального проекта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R576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054,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696,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а государственная поддержка отдельных категорий специалистов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29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0</w:t>
            </w:r>
          </w:p>
        </w:tc>
      </w:tr>
      <w:tr>
        <w:trPr>
          <w:trHeight w:val="288"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лужба ветеринарии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2 906,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45 919,3</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2 906,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45 919,3</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ельское хозяйство и рыболовство</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2 906,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45 919,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ветеринарии Астраханской области» государственной программы «Развитие сельского хозяйства, пищевой и рыбной промышленност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632,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632,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ветеринарии Астраханской области» государственной программы «Развитие сельского хозяйства, пищевой и рыбной промышленности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999,1</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177,5</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ветеринарии Астраханской области» государственной программы «Развитие сельского хозяйства, пищевой и рыбной промышленности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лужбы ветеринарии Астраханской области» государственной программы «Развитие сельского хозяйства, пищевой и рыбной промышленности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4 592,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4 805,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мероприятий при осуществлении деятельности по обращению с животными без владельцев в рамках комплекса процессных мероприятий «Обеспечение деятельности службы ветеринарии Астраханской области» государственной программы «Развитие сельского хозяйства, пищевой и рыбной промышленности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63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5 585,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8 206,6</w:t>
            </w:r>
          </w:p>
        </w:tc>
      </w:tr>
      <w:tr>
        <w:trPr>
          <w:trHeight w:val="288"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лужба жилищного надзора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9</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924,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961,1</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924,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961,1</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924,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961,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государственного жилищного контроля (надзора) на территории Астраханской области» государственной программы «Развитие жилищного строительства 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607,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612,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государственного жилищного контроля (надзора) на территории Астраханской области» государственной программы «Развитие жилищного строительства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13,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45,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государственного жилищного контроля (надзора) на территории Астраханской области» государственной программы «Развитие жилищного строительства в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w:t>
            </w:r>
          </w:p>
        </w:tc>
      </w:tr>
      <w:tr>
        <w:trPr>
          <w:trHeight w:val="288"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лужба государственного технического надзора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631,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642,6</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631,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642,6</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ельское хозяйство и рыболовство</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631,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642,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государственного технического надзора Астраханской области» государственной программы «Развитие сельского хозяйства, пищевой и рыбной промышленност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386,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386,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государственного технического надзора Астраханской области» государственной программы «Развитие сельского хозяйства, пищевой и рыбной промышленности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00,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11,8</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государственного технического надзора Астраханской области» государственной программы «Развитие сельского хозяйства, пищевой и рыбной промышленности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4,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4,2</w:t>
            </w:r>
          </w:p>
        </w:tc>
      </w:tr>
      <w:tr>
        <w:trPr>
          <w:trHeight w:val="288"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инистерство финансов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629 352,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035 761,8</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 156,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 196,4</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613,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613,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613,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613,9</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 504,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 533,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 384,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 384,7</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092,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21,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5</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зервные фонд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7 671,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7 671,9</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зервный фонд Правительства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7 800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7 671,9</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7 671,9</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 365,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 377,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 690,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 690,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974,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986,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6</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провождение, доработка и развитие программных комплексов (программ для ЭВМ) c предоставлением неисключительных прав использования новых версий программного обеспечения, а также развитие и модернизация локальной вычислительной сети, в том числе обеспечение материальными запасами,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814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654,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654,0</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РАЗ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7 489,7</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 240,4</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8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образ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7 485,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 236,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редства на реализацию отдельных полномочий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6 802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7 485,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 236,1</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ДРАВООХРАНЕ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7 485,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 236,1</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здравоохране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7 485,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 236,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редства на реализацию отдельных полномочий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6 802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7 485,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 236,1</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ЛИТ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7 485,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 236,1</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социальной политик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7 485,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 236,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редства на реализацию отдельных полномочий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6 802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7 485,4</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 236,1</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2 551,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4 522,4</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внутреннего долг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2 551,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4 522,4</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центные платежи по государственному долгу Астраханской области (Обслуживание государственного (муниципального) долг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8 800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2 551,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4 522,4</w:t>
            </w:r>
          </w:p>
        </w:tc>
      </w:tr>
      <w:tr>
        <w:trPr>
          <w:trHeight w:val="319"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 ОБЩЕГО ХАРАКТЕРА БЮДЖЕТАМ БЮДЖЕТНОЙ СИСТЕМЫ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64 184,8</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70 330,3</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 996,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 996,2</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тации на выравнивание бюджетной обеспеченности муниципальных районов (городских округов)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3 600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 996,2</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 996,2</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дота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 123,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 123,0</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связанные с особым режимом безопасного функционирования закрытых административно-территориальных образований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3 50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 123,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 123,0</w:t>
            </w:r>
          </w:p>
        </w:tc>
      </w:tr>
      <w:tr>
        <w:trPr>
          <w:trHeight w:val="273"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чие межбюджетные трансферты общего характер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3 065,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9 211,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существление государственных полномочий по выравниванию бюджетной обеспеченности поселений за счет средств бюджета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1 60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3 065,6</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29 211,1</w:t>
            </w:r>
          </w:p>
        </w:tc>
      </w:tr>
      <w:tr>
        <w:trPr>
          <w:trHeight w:val="35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сидия муниципальным образованиям Астраханской области на софинансирование проектов инициативного бюджетирования в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6 645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000,0</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000,0</w:t>
            </w:r>
          </w:p>
        </w:tc>
      </w:tr>
    </w:tbl>
    <w:p>
      <w:pPr>
        <w:pStyle w:val="Normal"/>
        <w:widowControl/>
        <w:bidi w:val="0"/>
        <w:spacing w:lineRule="auto" w:line="276" w:before="0" w:after="200"/>
        <w:rPr/>
      </w:pPr>
      <w:r>
        <w:rPr/>
      </w:r>
    </w:p>
    <w:sectPr>
      <w:headerReference w:type="default" r:id="rId2"/>
      <w:type w:val="nextPage"/>
      <w:pgSz w:orient="landscape" w:w="16901" w:h="11950"/>
      <w:pgMar w:left="567" w:right="567" w:gutter="0" w:header="720" w:top="776" w:footer="0" w:bottom="567"/>
      <w:pgNumType w:start="4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04</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1:01:00Z</dcterms:created>
  <dc:creator>Keysystems.DWH2.ReportDesigner</dc:creator>
  <dc:description/>
  <cp:keywords/>
  <dc:language>en-US</dc:language>
  <cp:lastModifiedBy>Павленко Ольга Юрьевна</cp:lastModifiedBy>
  <cp:lastPrinted>2023-10-11T18:08:00Z</cp:lastPrinted>
  <dcterms:modified xsi:type="dcterms:W3CDTF">2023-10-11T14:08:00Z</dcterms:modified>
  <cp:revision>4</cp:revision>
  <dc:subject>РЎРѕР·РґР°РЅ: palatov 18.03.2022 15:15:25; РР·РјРµРЅРµРЅ: 39344_geraschenkomv 10.08.2023 10:21:46</dc:subject>
  <dc:title/>
</cp:coreProperties>
</file>